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724"/>
      </w:tblGrid>
      <w:tr>
        <w:trPr>
          <w:trHeight w:val="413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.95pt;margin-top:-71.55pt;width:39.95pt;height:72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348240620" r:id="rId2"/>
              </w:object>
            </w:r>
            <w:r>
              <w:rPr>
                <w:sz w:val="24"/>
                <w:szCs w:val="24"/>
              </w:rPr>
              <w:t xml:space="preserve">ПРАВИТЕЛЬСТВО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ОЙ ОБЛАСТИ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2545</wp:posOffset>
                      </wp:positionV>
                      <wp:extent cx="2857500" cy="0"/>
                      <wp:effectExtent l="635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35pt" to="224.8pt,3.3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, ул., д. 33, г.Екатеринбург, 6200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343) 371-20-08, факс (343) 371-34-08; 359-83-24</w:t>
            </w:r>
          </w:p>
          <w:p>
            <w:pPr>
              <w:pStyle w:val="Normal"/>
              <w:ind w:left="174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info@minobraz.ru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://www.minobraz.ru</w:t>
              </w:r>
            </w:hyperlink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20"/>
              <w:gridCol w:w="1440"/>
              <w:gridCol w:w="360"/>
              <w:gridCol w:w="2268"/>
            </w:tblGrid>
            <w:tr>
              <w:trPr>
                <w:trHeight w:val="315" w:hRule="atLeast"/>
              </w:trPr>
              <w:tc>
                <w:tcPr>
                  <w:tcW w:w="21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О направлении списка «100 фильмов»</w:t>
      </w:r>
      <w:r>
        <w:rPr/>
        <w:t>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екомендованных для просмотр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оссийским школьник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В целях духовно-нравственного воспитания обучающихся, в рамках реализации Стратегии развития воспитания в Российской Федерации </w:t>
        <w:br/>
        <w:t>до 2025 года, с учетом рекомендаций заседания межведомственной комиссии по профилактике правонарушений в Свердловской области от 03.07.2013 № 2 Министерство общего и профессионального образования Свердловской области  (далее – Министерство) направляет для организации работы список фильмов, рекомендованных для просмотра российским школьник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исок фильмов, рекомендованных для просмотра российским школьникам, и краткая аннотация к ним размещены на официальном сайте Министерства в разделе «Детская оздоровительная кампания и межведомственное взаимодействие», а также на сайте «Уральские каникулы.рф» в разделах «Родителям» и «Организаторам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 включить в планы воспитательной работы </w:t>
        <w:br/>
        <w:t xml:space="preserve">на 2017/2018 учебный год тематический раздел с мероприятиями по демонстрации и обсуждению с обучающимися фильмов, рекомендованных для просмотра российским школьника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нформирования родительской общественности информацию о рекомендованных к просмотру фильмах необходимо разместить на сайтах образовательных организац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разработке оздоровительно-образовательных программ для детских оздоровительных лагерей рекомендуем сформировать фильмотеку из фильмов, рекомендованных для просмотра российским школьникам, для просмотра в организациях отдыха детей и их оздоров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>По вопросам организации проката указанных фильмов, заключения соглашений о сотрудничестве предлагаем обращаться</w:t>
      </w:r>
      <w:r>
        <w:rPr>
          <w:sz w:val="28"/>
        </w:rPr>
        <w:t xml:space="preserve"> к </w:t>
      </w:r>
      <w:r>
        <w:rPr>
          <w:sz w:val="28"/>
          <w:szCs w:val="22"/>
        </w:rPr>
        <w:t xml:space="preserve">ведущему методисту отдела организации кинопоказа филиала государственного автономного учреждения культуры Свердловской области Инновационный культурный центр </w:t>
      </w:r>
      <w:r>
        <w:rPr>
          <w:rFonts w:cs="Arial"/>
          <w:sz w:val="28"/>
          <w:szCs w:val="20"/>
        </w:rPr>
        <w:t>«Свердловский областной фильмофонд»</w:t>
      </w:r>
      <w:r>
        <w:rPr>
          <w:sz w:val="28"/>
        </w:rPr>
        <w:t xml:space="preserve"> </w:t>
      </w:r>
      <w:r>
        <w:rPr>
          <w:sz w:val="28"/>
          <w:szCs w:val="22"/>
        </w:rPr>
        <w:t>Новаковской Дарье Алексеевне,</w:t>
      </w:r>
      <w:r>
        <w:rPr>
          <w:sz w:val="28"/>
        </w:rPr>
        <w:t xml:space="preserve"> </w:t>
        <w:br/>
        <w:t xml:space="preserve">тел. </w:t>
      </w:r>
      <w:r>
        <w:rPr>
          <w:sz w:val="28"/>
          <w:szCs w:val="22"/>
        </w:rPr>
        <w:t xml:space="preserve">(343) 288-57-67, </w:t>
      </w:r>
      <w:r>
        <w:rPr>
          <w:sz w:val="28"/>
          <w:szCs w:val="22"/>
          <w:lang w:val="en-US"/>
        </w:rPr>
        <w:t>e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mail</w:t>
      </w:r>
      <w:r>
        <w:rPr>
          <w:sz w:val="28"/>
          <w:szCs w:val="22"/>
        </w:rPr>
        <w:t xml:space="preserve">: proekt@filmofond.ru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нформацию о результатах проведенной работы направлять ежеквартально в Министерство образования СО в срок до 03 числа, следующего за отчётным месяцем, согласно прилагаемой форме на электронный адрес </w:t>
      </w:r>
      <w:r>
        <w:rPr>
          <w:sz w:val="28"/>
          <w:szCs w:val="22"/>
          <w:lang w:val="en-US"/>
        </w:rPr>
        <w:t>kng</w:t>
      </w:r>
      <w:r>
        <w:rPr>
          <w:sz w:val="28"/>
          <w:szCs w:val="22"/>
        </w:rPr>
        <w:t>@</w:t>
      </w:r>
      <w:r>
        <w:rPr>
          <w:sz w:val="28"/>
          <w:szCs w:val="22"/>
          <w:lang w:val="en-US"/>
        </w:rPr>
        <w:t>minobraz</w:t>
      </w:r>
      <w:r>
        <w:rPr>
          <w:sz w:val="28"/>
          <w:szCs w:val="22"/>
        </w:rPr>
        <w:t>.</w:t>
      </w:r>
      <w:r>
        <w:rPr>
          <w:sz w:val="28"/>
          <w:szCs w:val="22"/>
          <w:lang w:val="en-US"/>
        </w:rPr>
        <w:t>ru</w:t>
      </w:r>
      <w:r>
        <w:rPr>
          <w:sz w:val="28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нформации о результатах проведен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емонстрации и обсуждению с обучающимися «100 фильмов», рекомендованных для просмотра российскими школьни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электронная форма также размещена на сайте</w:t>
      </w:r>
      <w:r>
        <w:rPr/>
        <w:t xml:space="preserve"> </w:t>
      </w:r>
      <w:r>
        <w:rPr>
          <w:sz w:val="28"/>
          <w:szCs w:val="28"/>
        </w:rPr>
        <w:t xml:space="preserve">Министерства в разделе </w:t>
      </w:r>
    </w:p>
    <w:p>
      <w:pPr>
        <w:pStyle w:val="Normal"/>
        <w:jc w:val="center"/>
        <w:rPr/>
      </w:pPr>
      <w:r>
        <w:rPr>
          <w:sz w:val="28"/>
          <w:szCs w:val="28"/>
        </w:rPr>
        <w:t>«Детская оздоровительная кампания и межведомственное взаимодействие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именование органа местного самоуправления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существляющего управление в сфере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111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номер образовательной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зных фильмов из списка «100 фильмов», по которым организован просмотр для обучающихся по итогам текущего квартала (шт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, принявших участие в просмотрах фильмов из списка «100 фильмов» по итогам текущего квартала (чел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: указать дату и номер соглашения о сотрудничестве </w:t>
        <w:br/>
        <w:t>с ГАУК СО «Свердловский областной фильмофонд» или с учреждением культуры, осуществляющим показ кинофильмов из предлагаемого списк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Заместитель Министра                                                                           И.А. Сер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талья Геннадьевна Коморнико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343) 371-47-42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minobraz.ru" TargetMode="External"/><Relationship Id="rId5" Type="http://schemas.openxmlformats.org/officeDocument/2006/relationships/hyperlink" Target="http://www.minobraz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39:00Z</dcterms:created>
  <dc:creator>user</dc:creator>
  <dc:description/>
  <cp:keywords/>
  <dc:language>en-US</dc:language>
  <cp:lastModifiedBy>Коморникова Наталья Геннадьевна</cp:lastModifiedBy>
  <cp:lastPrinted>2017-08-02T17:14:00Z</cp:lastPrinted>
  <dcterms:modified xsi:type="dcterms:W3CDTF">2017-08-02T12:14:00Z</dcterms:modified>
  <cp:revision>4</cp:revision>
  <dc:subject/>
  <dc:title>ПРАВИТЕЛЬСТВО </dc:title>
</cp:coreProperties>
</file>