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нализ</w:t>
      </w:r>
    </w:p>
    <w:p>
      <w:pPr>
        <w:pStyle w:val="Normal"/>
        <w:jc w:val="center"/>
        <w:rPr/>
      </w:pPr>
      <w:r>
        <w:rPr>
          <w:sz w:val="28"/>
        </w:rPr>
        <w:t>состояния детского дорожно-транспортного травматизма на территории Пышминского района за 12 месяцев 2017 года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3"/>
        <w:ind w:firstLine="426"/>
        <w:jc w:val="both"/>
        <w:rPr/>
      </w:pPr>
      <w:r>
        <w:rPr>
          <w:color w:val="000000"/>
          <w:sz w:val="28"/>
          <w:szCs w:val="28"/>
        </w:rPr>
        <w:t xml:space="preserve">За 12  месяцев 2017 года на территории Пышминского района с участием несовершеннолетних зарегистрировано 4 дорожно-транспортных  происшествия (2016 г. – 1 ДТП), в котором пострадало 4  (2016 г. – 1) несовершеннолетних. </w:t>
      </w:r>
    </w:p>
    <w:p>
      <w:pPr>
        <w:pStyle w:val="Style23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ого числа ДТП с участием детей до 16 лет зарегистрировано 3 ДТП (АППГ – 1), в которых ранения получили 3 (АППГ-1) детей. Погибших не допущено. </w:t>
      </w:r>
    </w:p>
    <w:p>
      <w:pPr>
        <w:pStyle w:val="Style23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 ДТП произошли по вине водителя ТС – 3 (2016 г. - 1) в котором пострадали 3 (2016 г. – 1) детей.</w:t>
      </w:r>
    </w:p>
    <w:p>
      <w:pPr>
        <w:pStyle w:val="Style23"/>
        <w:ind w:firstLine="426"/>
        <w:jc w:val="both"/>
        <w:rPr/>
      </w:pPr>
      <w:r>
        <w:rPr>
          <w:color w:val="000000"/>
          <w:sz w:val="28"/>
          <w:szCs w:val="28"/>
        </w:rPr>
        <w:t xml:space="preserve">По вине детей за 12  месяцев 2017 года зарегистрировано 1 ДТП (2016 г. – 0). </w:t>
      </w:r>
    </w:p>
    <w:p>
      <w:pPr>
        <w:pStyle w:val="Style23"/>
        <w:ind w:firstLine="426"/>
        <w:jc w:val="both"/>
        <w:rPr/>
      </w:pPr>
      <w:r>
        <w:rPr>
          <w:color w:val="000000"/>
          <w:sz w:val="28"/>
          <w:szCs w:val="28"/>
        </w:rPr>
        <w:t>По вине несовершеннолетних за 12 месяцев ДТП не зарегистрировано (АППГ -0).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и несовершеннолетних участников ДТП: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/л пассажир – 1 ДТП (АППГ-0) ранен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и детей участников ДТП: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енок-пешеход – 1 ДТП (АППГ – 0), получил травмы различной степени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ебенок –пассажир – 2 ДТП (АППГ-1) , получили травмы различной степени 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а совершения ДТП: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.п. Пышма ул. Ленина, 29 – 1 ДТП, (столкновение), вина водителя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.п. Пышма ул. Гоголя, 29 – 1 ДТП, (наезд на пешехода), вина ребенка-пешехода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69 км+751 м а/д Екатеринбург-Тюмень – 1 ДТП, (столкновение), вина водителя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.п. Пышма ул. Гагарина, 11- 1 ДТП, (наезд на стоящее т/с), вина водителя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ловому и возрастному признакам: 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с участием девочек – 2 ДТП,  возраст  9 лет, 15 лет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 участием мальков – 1 ДТП, возраст 14 лет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: - с участием девочек 1 ДТП, возраст 17 лет.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арийные дни недели совершения ДТП: 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ник, среда, суббота, воскресенье.</w:t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всех пострадавших детей: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щаяся МБОУ ПГО Ощепковская СОШ  – 1 ребенок, виновна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щийся МБОУ ПГО Пышминская СОШ – 1 ребенок, не виновен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щаяся 1 курса Камышловской гимназии г. Камышлов – 1 ребенок, не виновен.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дентка 2 курса Медицинского колледжа  г. Сухой Лог - 1 подросток, не виновен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по вине детей-нарушителей:</w:t>
      </w:r>
    </w:p>
    <w:p>
      <w:pPr>
        <w:pStyle w:val="Style23"/>
        <w:ind w:left="13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54"/>
        <w:gridCol w:w="754"/>
        <w:gridCol w:w="1231"/>
        <w:gridCol w:w="2835"/>
        <w:gridCol w:w="322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участн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 проживания/обуч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ое учреждени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шех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Пышма ул. Гоголя 29./ Пышма МБОУ ПГО «Ощепковская СОШ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ПГО «Ощепковская средняя общеобразовательная школа»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27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бстоятельства дорожно – транспортных происшествий с участием детей</w:t>
      </w:r>
    </w:p>
    <w:p>
      <w:pPr>
        <w:pStyle w:val="Normal"/>
        <w:tabs>
          <w:tab w:val="clear" w:pos="708"/>
          <w:tab w:val="left" w:pos="1827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12.04. 2017 года в 19.25 </w:t>
      </w:r>
      <w:r>
        <w:rPr>
          <w:color w:val="000000"/>
          <w:sz w:val="28"/>
          <w:szCs w:val="28"/>
        </w:rPr>
        <w:t>водитель а\м «ВАЗ-21074» 1</w:t>
      </w:r>
      <w:r>
        <w:rPr>
          <w:sz w:val="28"/>
          <w:szCs w:val="28"/>
        </w:rPr>
        <w:t>951 года рождения), двигался по улице</w:t>
      </w:r>
      <w:r>
        <w:rPr>
          <w:color w:val="000000"/>
          <w:sz w:val="28"/>
          <w:szCs w:val="28"/>
        </w:rPr>
        <w:t xml:space="preserve"> Гоголя в поселке </w:t>
      </w:r>
      <w:r>
        <w:rPr>
          <w:sz w:val="28"/>
          <w:szCs w:val="28"/>
        </w:rPr>
        <w:t xml:space="preserve">Пышма со стороны улицы Красноармейской в сторону улицы Некрасова напротив дома 29 улицы Гоголя </w:t>
      </w:r>
      <w:r>
        <w:rPr>
          <w:color w:val="000000"/>
          <w:sz w:val="28"/>
          <w:szCs w:val="28"/>
        </w:rPr>
        <w:t xml:space="preserve">допустил наезд на пешехода </w:t>
      </w:r>
      <w:r>
        <w:rPr>
          <w:sz w:val="28"/>
          <w:szCs w:val="28"/>
        </w:rPr>
        <w:t>девочку 2007 года рождения (9 лет)</w:t>
      </w:r>
      <w:r>
        <w:rPr>
          <w:color w:val="000000"/>
          <w:sz w:val="28"/>
          <w:szCs w:val="28"/>
        </w:rPr>
        <w:t xml:space="preserve">, выбежавшую на проезжую часть дороги </w:t>
      </w:r>
      <w:r>
        <w:rPr>
          <w:sz w:val="28"/>
          <w:szCs w:val="28"/>
        </w:rPr>
        <w:t>спра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ево по отношению к движению автомобиля перед близко идущим транспортным средством. В результате дорожно-транспортного происшествия травму в виде СГМ получила несовершеннолетняя </w:t>
      </w:r>
      <w:r>
        <w:rPr>
          <w:sz w:val="28"/>
          <w:szCs w:val="28"/>
        </w:rPr>
        <w:t xml:space="preserve">2007 года рождения  (9 лет). Доставлена в ГБУЗ СО «Пышминская ЦРБ», госпитализирована в хирургическое отделение.  Девочка является учащейся МБОУ ПГО «Ощепковская СОШ» 3 к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6"/>
        </w:rPr>
        <w:t xml:space="preserve">11.07.2017 года во втором часу ночи. На 170 км  автодороги Екатеринбург – Тюмень водитель автомобиля ВАЗ-2112 26-летняя девушка двигаясь со стороны г. Камышлов  в направлении р.п. Пышма, по неустановленной причине выехала на полосу  дороги, предназначенную для встречного движения, где допустила столкновение со встречным транспортным средством Вольво </w:t>
      </w:r>
      <w:r>
        <w:rPr>
          <w:sz w:val="28"/>
          <w:szCs w:val="26"/>
          <w:lang w:val="en-US"/>
        </w:rPr>
        <w:t>FH</w:t>
      </w:r>
      <w:r>
        <w:rPr>
          <w:sz w:val="28"/>
          <w:szCs w:val="26"/>
        </w:rPr>
        <w:t>-12  под управлением мужчины 1970 года рождения. В результате ДТП молодая девушка погибла на месте происшествия до приезда скорой помощи.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Кроме водителя в автомобиле «ВАЗ -2112» находился несовершеннолетний пассажир</w:t>
      </w:r>
      <w:r>
        <w:rPr>
          <w:color w:val="000000"/>
          <w:sz w:val="28"/>
          <w:szCs w:val="26"/>
        </w:rPr>
        <w:t xml:space="preserve"> </w:t>
      </w:r>
      <w:r>
        <w:rPr>
          <w:sz w:val="28"/>
          <w:szCs w:val="26"/>
        </w:rPr>
        <w:t xml:space="preserve">2002 года рождения, девочка 15 лет, которая в результате дорожного – транспортного происшествия получила травмы: открытую черепно-мозговую травму, перелом правой лучевой кости со смещением, и была доставлена медициной катастроф в ГБУЗ СО «Камышловскую ЦРБ», госпитализирована в хирургическое отделение. В ходе выяснения обстоятельств ДТП, было установлено, что в момент ДТП ребенок находился на переднем пассажирском сидении, ремнем безопасности девочка была пристегнута. </w:t>
      </w:r>
    </w:p>
    <w:p>
      <w:pPr>
        <w:pStyle w:val="Normal"/>
        <w:rPr>
          <w:sz w:val="28"/>
        </w:rPr>
      </w:pPr>
      <w:r>
        <w:rPr>
          <w:sz w:val="28"/>
        </w:rPr>
        <w:tab/>
        <w:t>18.11.2017 года в 15 часов 10 минут в р.п. Пышма на ул. Гагарина 11 произошло дорожно – транспортное происшествие, в котором пострадал ребенок. Водитель самоходной машины снегохода, мужчина 1979 года рождения, двигаясь по территории предприятия в р.п. Пышма по ул. Гагарина 11, не справился с управлением, допустил занос снегохода и наезд на стоящее транспортное средство полуприцеп. Кроме водителя на снегоходе находился несовершеннолетний пассажир (14 лет), сын водителя. В результате дорожного – транспортного происшествия подросток получил травмы: ЗЧМТ, закрытый перелом верхней трети лучевой кости слева, ссадины верхней трети правой голени, ссадины в области лица, госпитализирован в хирургическое отделение ГБУЗ СО «Пышминская ЦРБ». При движении на снегоходе был без мотошлема, находился в передней части снегох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27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Обстоятельства </w:t>
      </w:r>
      <w:r>
        <w:rPr>
          <w:b/>
          <w:sz w:val="28"/>
        </w:rPr>
        <w:t>дорожно – транспортных происшествий с участием несовершеннолетних (17-18 лет)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ab/>
        <w:t xml:space="preserve">08.01.2017 года в 13 часов 50   на ул. </w:t>
      </w:r>
      <w:r>
        <w:rPr>
          <w:color w:val="000000"/>
          <w:sz w:val="28"/>
          <w:szCs w:val="28"/>
        </w:rPr>
        <w:t xml:space="preserve">Ленина д. 29 </w:t>
      </w:r>
      <w:r>
        <w:rPr>
          <w:sz w:val="28"/>
          <w:szCs w:val="28"/>
        </w:rPr>
        <w:t xml:space="preserve">р.п. Пышма произошло дорожно-транспортное происшествие. </w:t>
      </w:r>
    </w:p>
    <w:p>
      <w:pPr>
        <w:pStyle w:val="Style24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дитель автомобиля ВАЗ-2112 гр. 1991 года рождения управлял автомобилем, двигался по ул. Ленина в направлении ул. Жукова не правильно выбрал скорость движения, не учел дорожные и метеорологические условия, не обеспечил постоянный контроль за управлением автомобиля, допустил занос и выезд на полосу предназначенную для встречного движения где допустил столкновение с ВАЗ- 2109 под управлением гр..1963 г.р. и ВАЗ-21093 под управлением гр. 1988 г.р. В результате ДТП травмы </w:t>
      </w:r>
      <w:r>
        <w:rPr>
          <w:color w:val="000000"/>
          <w:sz w:val="28"/>
          <w:szCs w:val="28"/>
        </w:rPr>
        <w:t>водитель ВАЗ-2112 получил травмы: ушибленная рана подбородка, водитель ВАЗ -2109 получил травмы: ушиб грудного отдела позвоночника, перелом 4,5 ребра, пассажир ВАЗ-2109 девушка 1999 года рождения, студентка колледжа г. Сухой Лог 17 лет, получила травмы: травматический вывих правого плеча, доставлены в Пышминскую ЦР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12 месяцев 2017 года на территории Пышминского района выявлено 257 НПДД несовершеннолетими (инспекторским составом ГИБДД выявлено 156 нарушений ПДД, ППСП 69, ПДН-4, УУП-28), 198 НПДД пешеходами, 50 НПДД велосипедистами, 9 НПДД водителями скутеров, мопедами. Данные правонарушения рассматриваются на заседаниях ТКДН и ЗП, законным представителям выдаются предостережения о ненадлежащем контроле за детьми, в случае повторного нарушения родители приглашаются на заседания комиссии, и решается вопрос о привлечении по ст. 5.35 КоАП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-во НПД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Пышминская СОШ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Ощепко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Печерки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51" w:leader="none"/>
                <w:tab w:val="center" w:pos="601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Первомайская О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Боровля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Четкарин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Трифоно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ПГО «Черемыш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О ПГО «Пульниковская Н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О ПГО «Талицкая Н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О ПГО «Тимохинская Н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О ПГО «Тупицынская Н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результатам проведенного дифференцированного анализа состояния детского дорожно – транспортного травматизма за 11 месяцев 2017 года на территории Пышминского района рост на 200% травмирования детей в ДТП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Без интервала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09:00Z</dcterms:created>
  <dc:creator>1</dc:creator>
  <dc:description/>
  <dc:language>en-US</dc:language>
  <cp:lastModifiedBy>Овд-класс</cp:lastModifiedBy>
  <cp:lastPrinted>2018-01-07T21:18:00Z</cp:lastPrinted>
  <dcterms:modified xsi:type="dcterms:W3CDTF">2018-01-31T09:09:00Z</dcterms:modified>
  <cp:revision>2</cp:revision>
  <dc:subject/>
  <dc:title>На территории Свердловской области за 9 месяцев 2013 года зарегистрировано 407 ДТП (АППГ – 500, -18,6%), в которых 441 (АППГ – 520, -15,2%) ребенок получил травмы и 17 (АППГ – 29, -41,4%) детей погибли</dc:title>
</cp:coreProperties>
</file>